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</w:rPr>
        <w:t>Питања за 7. недељу наставе: Поремећај метаболизма органских материј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1. Неселективни и селективни поремећаји метаболизма аминокиселин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2. Хиперпротеинемије и хипопротеинемиј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3. Подела диспротеинемија и парапротеинемије (примери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4. Тестови за дијагнозу Diabetes mellitus-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5. Етиопатогенеза Diabetes mellitus-a тип 1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6. Етиопатогенеза Diabetes mellitus-a тип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7. Акутне и хроничне компликације Diabetes mellitus-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8. Подела и симптоми хипогликемиј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9. Поремећаји концентрације липида у крв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10. Етиопатогенеза и фактори ризика за настанак атеросклероз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11. Поремећаји енергетског метаболизма, гладовањ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12. Поремећаји исхране:анорексија и булимиј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13. Гојазност: дефиниција, етиопатогенеза и патофизиолошке последиц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14. Хипервитаминозе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Cs/>
          <w:color w:val="000000"/>
          <w:sz w:val="24"/>
          <w:szCs w:val="23"/>
        </w:rPr>
        <w:t>15. Хиповитаминозе</w:t>
      </w:r>
    </w:p>
    <w:sectPr>
      <w:type w:val="nextPage"/>
      <w:pgSz w:w="12240" w:h="16340"/>
      <w:pgMar w:left="1211" w:right="2123" w:gutter="0" w:header="0" w:top="18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02:00Z</dcterms:created>
  <dc:creator>User</dc:creator>
  <dc:description/>
  <cp:keywords/>
  <dc:language>en-US</dc:language>
  <cp:lastModifiedBy>User</cp:lastModifiedBy>
  <dcterms:modified xsi:type="dcterms:W3CDTF">2023-08-28T10:17:00Z</dcterms:modified>
  <cp:revision>4</cp:revision>
  <dc:subject/>
  <dc:title/>
</cp:coreProperties>
</file>